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sz w:val="22"/>
        </w:rPr>
      </w:pPr>
      <w:r>
        <w:rPr>
          <w:b/>
          <w:sz w:val="28"/>
        </w:rPr>
        <w:t>Opis przedmiotu zamówienia  - Część 2</w:t>
      </w:r>
    </w:p>
    <w:p>
      <w:pPr>
        <w:pStyle w:val="Standard"/>
        <w:tabs>
          <w:tab w:val="clear" w:pos="708"/>
          <w:tab w:val="left" w:pos="3960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tabs>
          <w:tab w:val="clear" w:pos="708"/>
          <w:tab w:val="left" w:pos="3960" w:leader="none"/>
        </w:tabs>
        <w:jc w:val="both"/>
        <w:rPr/>
      </w:pPr>
      <w:r>
        <w:rPr>
          <w:sz w:val="22"/>
        </w:rPr>
        <w:t>Przedmiotem zamówienia jest planowa i interwencyjna wycinka drzew w Parku w Reptach –Tarnowskich Górach w okresie  2018 – 31 maja 2019r. – obiekt wpisany do rejestru zabytków woj. śląskiego, nr rejestru A/660/66, w tym: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sz w:val="22"/>
        </w:rPr>
      </w:pPr>
      <w:r>
        <w:rPr>
          <w:sz w:val="22"/>
        </w:rPr>
        <w:t>- ścinanie drzew iglastych, liściastych – stojących, złomów i wywrotów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  <w:t>- usuwanie gałęzi i konarów zawieszonych w koronach drzew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  <w:t>- prowadzenie czyszczeń z podrostu i wczesnych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  <w:t>- frezowanie pni drzew</w:t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sz w:val="22"/>
        </w:rPr>
        <w:t>- odcinanie i rozdrabnianie gałęzi ze złomów i wywrotów</w:t>
      </w:r>
    </w:p>
    <w:p>
      <w:pPr>
        <w:pStyle w:val="Standard"/>
        <w:tabs>
          <w:tab w:val="clear" w:pos="708"/>
          <w:tab w:val="left" w:pos="3960" w:leader="none"/>
        </w:tabs>
        <w:ind w:left="142" w:hanging="142"/>
        <w:rPr>
          <w:b/>
          <w:b/>
          <w:sz w:val="22"/>
        </w:rPr>
      </w:pPr>
      <w:r>
        <w:rPr>
          <w:sz w:val="22"/>
        </w:rPr>
        <w:t xml:space="preserve">- prowadzenie gospodarki drewnem pochodzącym z wycinki drzew, zgodnie z Zarządzeniem Nr 562/2013 Burmistrza Miasta Tarnowskie Góry z dnia 14.02.2013r. w sprawie ustalenia zasad gospodarki drewnem pochodzącym z wycinki drzew z nieruchomości będących własnością Gminy Tarnowskie Góry,  który stanowi Załącznik Nr 3 do umowy. 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</w:rPr>
      </w:pPr>
      <w:r>
        <w:rPr>
          <w:b/>
          <w:sz w:val="22"/>
        </w:rPr>
        <w:t>Ogólna charakterystyka obiektu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sz w:val="22"/>
        </w:rPr>
      </w:pPr>
      <w:r>
        <w:rPr>
          <w:sz w:val="22"/>
        </w:rPr>
        <w:t xml:space="preserve">Park w Reptach stanowi kompleks parkowy o łącznej powierzchni ok. 170 ha. Ze względu na wartości przyrodnicze o znaczeniu dla kultury regionu w 1968r. park został wpisany do rejestru zabytków dawnego województwa katowickiego. Na terenie parku występuje bogata i zróżnicowana flora w postaci zespołów leśno-łąkowych oraz rośnie wiele starych i cennych drzew, w tym drzew pomnikowych. Przez park przepływa rzeka Drama w malowniczej dolinie stanowiącej dość głębokie wcięcie ok. 20m poniżej przeciętnej wysokości sąsiednich terenów. 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sz w:val="22"/>
        </w:rPr>
      </w:pPr>
      <w:r>
        <w:rPr>
          <w:sz w:val="22"/>
        </w:rPr>
        <w:t xml:space="preserve">Gmina Tarnowskie Góry jest właścicielem znacznej części parku o powierzchni ok. 154ha, która  otacza znajdujące się w centralnej części parku ośrodki - GCR-Repty i Salezjański Ośrodek Szkolno-Wychowawczy. Część parku stanowiąca własność Gminy Tarnowskie Góry została zabezpieczona barierami i bramami zamontowanymi na głównych alejach wjazdowych do parku zarówno od strony zewnętrznej jak i wewnętrznej, w celu wyeliminowania ruchu samochodowego. Na terenie parku znajduje się  własność SMZT w postaci Sztolni „Czarny Pstrąg”,  która  jest odwiedzana przez liczne wycieczki, turystów indywidualnych. Teren parku jest miejscem wypoczynku mieszkańców Tarnowskich Gór oraz kuracjuszy GCR-Repty. Na jego terenie znajduje się również stadion sportowy na którym odbywają się, zwłaszcza w sezonie letnim, mecze piłkarskie oraz inne imprezy ogólnodostępne.     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Planowana i interwencyjna wycinka drzew w Parku w Reptach – Tarnowskich Górach w okresie 2018 – 31 maja 2019r</w:t>
      </w:r>
    </w:p>
    <w:p>
      <w:pPr>
        <w:pStyle w:val="Standard"/>
        <w:tabs>
          <w:tab w:val="clear" w:pos="708"/>
          <w:tab w:val="left" w:pos="39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b/>
          <w:sz w:val="22"/>
        </w:rPr>
        <w:t>Opis prac i wymagań dla poszczególnych prac zakresu rzeczowego zadania</w:t>
      </w:r>
    </w:p>
    <w:p>
      <w:pPr>
        <w:pStyle w:val="Obszartekstu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b/>
          <w:sz w:val="22"/>
          <w:szCs w:val="22"/>
        </w:rPr>
        <w:t xml:space="preserve">1. Ścinanie drzew iglastych (głównie świerki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szacunkowa ilość  7</w:t>
      </w:r>
      <w:r>
        <w:rPr>
          <w:b/>
          <w:sz w:val="22"/>
          <w:szCs w:val="22"/>
        </w:rPr>
        <w:t>0szt</w:t>
      </w:r>
      <w:r>
        <w:rPr>
          <w:sz w:val="22"/>
          <w:szCs w:val="22"/>
        </w:rPr>
        <w:t>., w tym: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o średnicach pni mierzonych na wysokości 1,30m Ø 7-16 cm -  15szt.   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o średnicach pni mierzonych na wysokości 1,30m  Ø 17-40 cm - 25 szt. 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o średnicach pni mierzonych na wysokości 1,30m  Ø 41-60 cm - 25 szt. </w:t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>- o średnicach pni mierzonych na wysokości 1,30m  Ø powyżej 61 cm i więcej – 5 szt.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Zadanie polega  na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naniu piłą mechaniczną u podstawy drzew stojących, obumarłych – ok. 85% drzew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nanie drzew metodą sekcyjną przy wykorzystaniu lin pomocniczych do opuszczania odcinanych fragmentów gałęzi, konarów, pni, tak aby nie uszkodzić innych drzew oraz elementów infrastruktury technicznej znajdującej się w bezpośrednim sąsiedztwie ścinanego drzewa – ok. 5% drzew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rwencyjnym usuwaniu złomów i wywrotów wskazanych w terenie przez Zamawiającego - ok. 10% drzew,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bcięciu wierzchołka i okrzesaniu pnia z gałęzi,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   odciągnięciu wierzchołków i gałęzi na odległość do 20-50m z ułożeniem w stosy, załadowaniem, wywiezieniem na miejsce składowania i wyładowaniem lub zrębkowanie i wywiezienie zrębków z terenu parku na miejsce składowania z wyładowaniem. </w:t>
      </w:r>
    </w:p>
    <w:p>
      <w:pPr>
        <w:pStyle w:val="Standard"/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b/>
          <w:sz w:val="22"/>
          <w:szCs w:val="22"/>
        </w:rPr>
        <w:t xml:space="preserve">2.  Ścinanie drzew liściastych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 </w:t>
      </w:r>
      <w:r>
        <w:rPr>
          <w:sz w:val="22"/>
          <w:szCs w:val="22"/>
        </w:rPr>
        <w:t xml:space="preserve">szacunkowa ilość  </w:t>
      </w:r>
      <w:r>
        <w:rPr>
          <w:b/>
          <w:bCs/>
          <w:sz w:val="22"/>
          <w:szCs w:val="22"/>
        </w:rPr>
        <w:t>110</w:t>
      </w:r>
      <w:r>
        <w:rPr>
          <w:b/>
          <w:sz w:val="22"/>
          <w:szCs w:val="22"/>
        </w:rPr>
        <w:t xml:space="preserve">szt., </w:t>
      </w:r>
      <w:r>
        <w:rPr>
          <w:sz w:val="22"/>
          <w:szCs w:val="22"/>
        </w:rPr>
        <w:t>w tym:</w:t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 xml:space="preserve">a) o średnicach pni mierzonych na wysokości 1,30m Ø 7 - 16 cm –  20szt.      </w:t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>b) o średnicach pni mierzonych na wysokości 1,30m  Ø 17 - 32cm – 45szt.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c) o średnicach pni mierzonych na wysokości 1,30m  Ø 33 - 50cm – 15szt.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d) o średnicach pni mierzonych na wysokości 1,30m Ø 51-65cm –  15szt.</w:t>
      </w:r>
    </w:p>
    <w:p>
      <w:pPr>
        <w:pStyle w:val="Standard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 xml:space="preserve">e) o średnicach pni mierzonych na wysokości 1,30m  Ø powyżej 66 cm i więcej  - 15szt.  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Zadanie polega  na 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nanie piłą mechaniczną u podstawy drzew stojących – ok. 60% drzew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cinanie drzew metodą sekcyjną przy wykorzystaniu lin pomocniczych do opuszczania odcinanych fragmentów gałęzi, konarów, pni, tak aby nie uszkodzić innych drzew oraz elementów infrastruktury technicznej znajdującej się w bezpośrednim sąsiedztwie ścinanego drzewa – ok. 20% drzew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rwencyjne  usuwanie złomów i wywrotów wskazanych w terenie przez Zamawiającego – ok. 20% drzew,  </w:t>
      </w:r>
    </w:p>
    <w:p>
      <w:pPr>
        <w:pStyle w:val="Standard"/>
        <w:tabs>
          <w:tab w:val="clear" w:pos="708"/>
          <w:tab w:val="left" w:pos="396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bcinanie  gałęzi o Ø w korze do 7cm, ich odciągnięcie na odległość do 20-50m i posortowanie na:</w:t>
      </w:r>
    </w:p>
    <w:p>
      <w:pPr>
        <w:pStyle w:val="Standard"/>
        <w:tabs>
          <w:tab w:val="clear" w:pos="708"/>
          <w:tab w:val="left" w:pos="39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) gałęzie o średnicy dolnej w korze o średnicy 3 -7cm z ułożeniem w stosy z przeznaczeniem do dalszej manipulacji, 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) gałęzie o średnicy w korze poniżej 3cm z ułożeniem w stosy załadowaniem, wywiezieniem na miejsce składowania i wyładowaniem lub zrębkowanie i wywiezienie zrębków z terenu parku na miejsce składowania z wyładowaniem, </w:t>
      </w:r>
    </w:p>
    <w:p>
      <w:pPr>
        <w:pStyle w:val="Standard"/>
        <w:tabs>
          <w:tab w:val="clear" w:pos="708"/>
          <w:tab w:val="left" w:pos="39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obcięcie pozostałych gałęzi i konarów z przeznaczeniem do dalszej manipulacji.</w:t>
      </w:r>
    </w:p>
    <w:p>
      <w:pPr>
        <w:pStyle w:val="Standard"/>
        <w:tabs>
          <w:tab w:val="clear" w:pos="708"/>
          <w:tab w:val="center" w:pos="4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Czyszczenie wczesne – </w:t>
      </w:r>
      <w:r>
        <w:rPr>
          <w:sz w:val="22"/>
          <w:szCs w:val="22"/>
        </w:rPr>
        <w:t>szacunkowa ilość</w:t>
      </w:r>
      <w:r>
        <w:rPr>
          <w:b/>
          <w:sz w:val="22"/>
          <w:szCs w:val="22"/>
        </w:rPr>
        <w:t xml:space="preserve"> - 2,00ha</w:t>
      </w:r>
    </w:p>
    <w:p>
      <w:pPr>
        <w:pStyle w:val="Obszartekstu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>W pododdziałach 2c, 3i,  3k, 3l na powierzchni łącznej 2,00ha, przez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960" w:leader="none"/>
        </w:tabs>
        <w:jc w:val="both"/>
        <w:rPr/>
      </w:pPr>
      <w:r>
        <w:rPr>
          <w:sz w:val="22"/>
          <w:szCs w:val="22"/>
        </w:rPr>
        <w:t xml:space="preserve">ścinanie przy użyciu pilarki i innych narzędzi pomocniczych u podstawy drzew różnych gatunków zaznaczonych i wskazanych w terenie przez Zamawiającego, głównie obumarłych, rosnących w zbyt dużym zagęszczeniu, zniszczonych przez siły natury lub gatunków niepożądanych w parku o obwodach pni określonych w art. 83f ust.1 pkt 3 ustawy </w:t>
      </w:r>
      <w:r>
        <w:rPr>
          <w:i/>
          <w:sz w:val="22"/>
          <w:szCs w:val="22"/>
        </w:rPr>
        <w:t>o ochronie przyrody</w:t>
      </w:r>
      <w:r>
        <w:rPr>
          <w:sz w:val="22"/>
          <w:szCs w:val="22"/>
        </w:rPr>
        <w:t xml:space="preserve"> (drzew, których obwód pnia na wysokości 5cm nie przekracza: a) 80cm – w przypadku topoli, wierzb, klonu jesionolistnego oraz klonu srebrzystego, b) 65cm – w przypadku kasztanowca zwyczajnego, robinii akacjowej oraz platanu klonolistnego, c) 50cm – w przypadku pozostałych gatunków drzew ) w ilości łącznej </w:t>
      </w:r>
      <w:r>
        <w:rPr>
          <w:b/>
          <w:sz w:val="22"/>
          <w:szCs w:val="22"/>
        </w:rPr>
        <w:t>ok. 120szt</w:t>
      </w:r>
      <w:r>
        <w:rPr>
          <w:sz w:val="22"/>
          <w:szCs w:val="22"/>
        </w:rPr>
        <w:t xml:space="preserve">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rób  drewna  wraz z przemieszczeniem na odległość do 20-50m i posortowaniem na :</w:t>
      </w:r>
    </w:p>
    <w:p>
      <w:pPr>
        <w:pStyle w:val="Normal"/>
        <w:ind w:left="1418" w:hanging="992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) gałęzie o średnicy dolnej  w korze poniżej 3cm z ułożeniem w stosy, załadowaniem, wywiezieniem na miejsce składowania i wyładowaniem lub zrębkowanie i wywiezienie zrębków z terenu parku na miejsce składowania z wyładowaniem, </w:t>
      </w:r>
    </w:p>
    <w:p>
      <w:pPr>
        <w:pStyle w:val="Standard"/>
        <w:tabs>
          <w:tab w:val="clear" w:pos="708"/>
          <w:tab w:val="left" w:pos="3960" w:leader="none"/>
        </w:tabs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b) gałęzie liściaste o średnicy dolnej w korze Ø 3 -7cm z ułożeniem w stosy z    przeznaczeniem do dalszej manipulacji, </w:t>
      </w:r>
    </w:p>
    <w:p>
      <w:pPr>
        <w:pStyle w:val="Standard"/>
        <w:tabs>
          <w:tab w:val="clear" w:pos="708"/>
          <w:tab w:val="left" w:pos="3960" w:leader="none"/>
        </w:tabs>
        <w:ind w:left="1260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) pozostałe gałęzie i drewno opałowe z ułożeniem w stosy z przeznaczeniem do dalszej manipulacj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center" w:pos="45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4. Usuwanie gałęzi i konarów  zawieszonych w koronach drzew – </w:t>
      </w:r>
      <w:r>
        <w:rPr>
          <w:sz w:val="22"/>
          <w:szCs w:val="22"/>
        </w:rPr>
        <w:t>szacunkowa ilość</w:t>
      </w:r>
      <w:r>
        <w:rPr>
          <w:b/>
          <w:sz w:val="22"/>
          <w:szCs w:val="22"/>
        </w:rPr>
        <w:t xml:space="preserve">  10szt.</w:t>
      </w:r>
    </w:p>
    <w:p>
      <w:pPr>
        <w:pStyle w:val="Standard"/>
        <w:tabs>
          <w:tab w:val="clear" w:pos="708"/>
          <w:tab w:val="center" w:pos="4535" w:leader="none"/>
        </w:tabs>
        <w:rPr/>
      </w:pPr>
      <w:r>
        <w:rPr>
          <w:sz w:val="22"/>
          <w:szCs w:val="22"/>
        </w:rPr>
        <w:t>Zadnie polega na</w:t>
      </w:r>
      <w:r>
        <w:rPr>
          <w:b/>
          <w:sz w:val="22"/>
          <w:szCs w:val="22"/>
        </w:rPr>
        <w:t xml:space="preserve"> :</w:t>
      </w:r>
      <w:r>
        <w:rPr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center" w:pos="4535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>- interwencyjne zdejmowanie gałęzi i konarów, które uległy wyłamaniu na skutek czynników atmosferycznych  i zawisły  w koronach drzew rosnących w sąsiedztwie ciągów komunikacyjnych parku (drogi, alejki asfaltowe i gruntowe, itp.),</w:t>
      </w:r>
    </w:p>
    <w:p>
      <w:pPr>
        <w:pStyle w:val="Standard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yrób  drewna  wraz z posortowaniem na :</w:t>
      </w:r>
    </w:p>
    <w:p>
      <w:pPr>
        <w:pStyle w:val="Normal"/>
        <w:ind w:left="1418" w:hanging="99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) gałęzie o średnicy dolnej  w korze poniżej 3cm z ułożeniem w stosy, załadowaniem, wywiezieniem na miejsce składowania i wyładowaniem lub zrębkowanie i wywiezienie zrębków z terenu parku na miejsce składowania z wyładowaniem, </w:t>
      </w:r>
    </w:p>
    <w:p>
      <w:pPr>
        <w:pStyle w:val="Standard"/>
        <w:tabs>
          <w:tab w:val="clear" w:pos="708"/>
          <w:tab w:val="left" w:pos="3960" w:leader="none"/>
        </w:tabs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b) gałęzie liściaste o średnicy dolnej w korze Ø 3 -7cm z ułożeniem w stosy z    przeznaczeniem do dalszej manipulacji, </w:t>
      </w:r>
    </w:p>
    <w:p>
      <w:pPr>
        <w:pStyle w:val="Standard"/>
        <w:tabs>
          <w:tab w:val="clear" w:pos="708"/>
          <w:tab w:val="left" w:pos="3960" w:leader="none"/>
        </w:tabs>
        <w:ind w:left="1260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) pozostałe gałęzie i drewno opałowe z ułożeniem w stosy z przeznaczeniem do dalszej manipulacji.</w:t>
      </w:r>
    </w:p>
    <w:p>
      <w:pPr>
        <w:pStyle w:val="Standard"/>
        <w:tabs>
          <w:tab w:val="clear" w:pos="708"/>
          <w:tab w:val="center" w:pos="45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Czyszczenie z podrostu -</w:t>
      </w:r>
      <w:r>
        <w:rPr>
          <w:sz w:val="22"/>
          <w:szCs w:val="22"/>
        </w:rPr>
        <w:t xml:space="preserve"> szacunkowa ilość– </w:t>
      </w:r>
      <w:r>
        <w:rPr>
          <w:b/>
          <w:bCs/>
          <w:sz w:val="22"/>
          <w:szCs w:val="22"/>
        </w:rPr>
        <w:t>2,40</w:t>
      </w:r>
      <w:r>
        <w:rPr>
          <w:b/>
          <w:sz w:val="22"/>
          <w:szCs w:val="22"/>
        </w:rPr>
        <w:t xml:space="preserve">ha 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>W pododdziałach 1k,2a,2f,3h,3i,3j na powierzchni łącznej 2,40ha, przez:</w:t>
      </w:r>
    </w:p>
    <w:p>
      <w:pPr>
        <w:pStyle w:val="Obszartekstu"/>
        <w:tabs>
          <w:tab w:val="clear" w:pos="708"/>
          <w:tab w:val="left" w:pos="3960" w:leader="none"/>
        </w:tabs>
        <w:ind w:left="567" w:hanging="387"/>
        <w:rPr>
          <w:sz w:val="22"/>
          <w:szCs w:val="22"/>
        </w:rPr>
      </w:pPr>
      <w:r>
        <w:rPr>
          <w:sz w:val="22"/>
          <w:szCs w:val="22"/>
        </w:rPr>
        <w:t xml:space="preserve">1)  ścinanie przy użyciu pilarki i innych narzędzi pomocniczych u podstawy podrostu samosiewów drzew i krzewów o wysokości 2-3m rosnących w dużym lub średnim zagęszczeniu, zaznaczonych w terenie i wskazanych przez Zamawiającego,  </w:t>
      </w:r>
    </w:p>
    <w:p>
      <w:pPr>
        <w:pStyle w:val="Standard"/>
        <w:tabs>
          <w:tab w:val="clear" w:pos="708"/>
          <w:tab w:val="center" w:pos="4535" w:leader="none"/>
        </w:tabs>
        <w:ind w:left="51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zebranie i wyniesienie powstałej masy na odległość  50-100m,   pocięcie na odcinki dogodne do transportu, załadowanie, przewiezienie na miejsce składowania i wyładowanie lub  zrębkowanie  i wywiezienie zrębków z terenu parku na miejsce składowania z wyładowaniem.</w:t>
      </w:r>
    </w:p>
    <w:p>
      <w:pPr>
        <w:pStyle w:val="Standard"/>
        <w:tabs>
          <w:tab w:val="clear" w:pos="708"/>
          <w:tab w:val="center" w:pos="4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center" w:pos="45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6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rób drewna wg sortymentów – </w:t>
      </w:r>
      <w:r>
        <w:rPr>
          <w:sz w:val="22"/>
          <w:szCs w:val="22"/>
        </w:rPr>
        <w:t xml:space="preserve">szacunkowa łączna ilość – </w:t>
      </w:r>
      <w:r>
        <w:rPr>
          <w:b/>
          <w:sz w:val="22"/>
          <w:szCs w:val="22"/>
        </w:rPr>
        <w:t>255m</w:t>
      </w:r>
      <w:r>
        <w:rPr>
          <w:b/>
          <w:sz w:val="22"/>
          <w:szCs w:val="22"/>
          <w:vertAlign w:val="superscript"/>
        </w:rPr>
        <w:t xml:space="preserve">3 </w:t>
      </w:r>
    </w:p>
    <w:p>
      <w:pPr>
        <w:pStyle w:val="Standard"/>
        <w:tabs>
          <w:tab w:val="clear" w:pos="708"/>
          <w:tab w:val="center" w:pos="4535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Wyrób drewna wg sortymentów polega na całkowitym wyrobie przy użyciu pilarki i narzędzi pomocniczych ręcznych drewna pozyskanego w wyniku :</w:t>
      </w:r>
    </w:p>
    <w:p>
      <w:pPr>
        <w:pStyle w:val="Standard"/>
        <w:tabs>
          <w:tab w:val="clear" w:pos="708"/>
          <w:tab w:val="left" w:pos="3960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-  planowej wycinki drzew liściastych i iglastych, w tym z wycinania drzew w ramach czyszczeń wczesnych oraz drewna pochodzącego z konarów leżących w parku, które spadły z drzew (uprzątnięcie lub udrożnienie alejek parkowych),</w:t>
      </w:r>
    </w:p>
    <w:p>
      <w:pPr>
        <w:pStyle w:val="Standard"/>
        <w:tabs>
          <w:tab w:val="clear" w:pos="708"/>
          <w:tab w:val="center" w:pos="4535" w:leader="none"/>
        </w:tabs>
        <w:ind w:left="70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interwencyjnej wycinki drzew (złomy, wywroty) zagrażające bezpieczeństwu użytkowników,</w:t>
      </w:r>
    </w:p>
    <w:p>
      <w:pPr>
        <w:pStyle w:val="Standard"/>
        <w:tabs>
          <w:tab w:val="clear" w:pos="708"/>
          <w:tab w:val="center" w:pos="4535" w:leader="none"/>
        </w:tabs>
        <w:ind w:left="709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interwencyjnego usuwania konarów zawieszonych w koronach drzew zagrażających bezpieczeństwu użytkowników.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2) Uporządkowanie miejsc wyrobu drewna i ustawienia stosów, w tym:</w:t>
      </w:r>
    </w:p>
    <w:p>
      <w:pPr>
        <w:pStyle w:val="Standard"/>
        <w:tabs>
          <w:tab w:val="clear" w:pos="708"/>
          <w:tab w:val="left" w:pos="39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wyrównanie kolein, które powstały w trakcie przemieszczania drewna,</w:t>
      </w:r>
    </w:p>
    <w:p>
      <w:pPr>
        <w:pStyle w:val="Standard"/>
        <w:tabs>
          <w:tab w:val="clear" w:pos="708"/>
          <w:tab w:val="left" w:pos="39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oczyszczenie alei parkowych po wywozie drewna z parku.</w:t>
      </w:r>
    </w:p>
    <w:p>
      <w:pPr>
        <w:pStyle w:val="Standard"/>
        <w:tabs>
          <w:tab w:val="clear" w:pos="708"/>
          <w:tab w:val="center" w:pos="4535" w:leader="none"/>
        </w:tabs>
        <w:ind w:left="709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center" w:pos="453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wyrób gałęzi liściastych – </w:t>
      </w:r>
      <w:r>
        <w:rPr>
          <w:sz w:val="22"/>
          <w:szCs w:val="22"/>
        </w:rPr>
        <w:t xml:space="preserve">szacunkowa ilość – </w:t>
      </w:r>
      <w:r>
        <w:rPr>
          <w:b/>
          <w:sz w:val="22"/>
          <w:szCs w:val="22"/>
        </w:rPr>
        <w:t>15,00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center" w:pos="4535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rób gałęzi liściastych o średnicy dolnej w korze Ø od 3,0-7,0 cm polega na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pocięciu pozyskanej masy na odcinki o długości  od 1,0 - 2,50m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przemieszczenie pozyskanych gałęzi w pobliże alejek parkowych na odległość do 20-50m w miejsce umożliwiające bezpieczny załadunek drewna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ułożeniu pozyskanych gałęzi w stosy przeznaczone do obmiaru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zebranie, załadunek i wywiezienie z parku pozostałej po wyrobie gałęzi masy roślinnej lub zrębkowanie i wywiezienie zrębków z terenu parku na miejsce składowania z wyładunkiem.</w:t>
      </w:r>
    </w:p>
    <w:p>
      <w:pPr>
        <w:pStyle w:val="Standard"/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yrób drewna opałowego iglastego </w:t>
      </w:r>
      <w:r>
        <w:rPr>
          <w:b/>
          <w:color w:val="00B050"/>
          <w:sz w:val="22"/>
          <w:szCs w:val="22"/>
        </w:rPr>
        <w:t xml:space="preserve">– </w:t>
      </w:r>
      <w:r>
        <w:rPr>
          <w:b/>
          <w:sz w:val="22"/>
          <w:szCs w:val="22"/>
        </w:rPr>
        <w:t>35,00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c) wyrób drewna opałowego liściastego – 160,00m</w:t>
      </w:r>
      <w:r>
        <w:rPr>
          <w:b/>
          <w:sz w:val="22"/>
          <w:szCs w:val="22"/>
          <w:vertAlign w:val="superscript"/>
        </w:rPr>
        <w:t xml:space="preserve">3 </w:t>
      </w:r>
    </w:p>
    <w:p>
      <w:pPr>
        <w:pStyle w:val="Standard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Wyrób drewna opałowego (iglastego i liściastego) przez</w:t>
      </w:r>
      <w:r>
        <w:rPr>
          <w:b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cięcie drewna na wałki o długości 1,0 – 1,50m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upanie wałków o średnicy Ø powyżej 25cm na szczap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9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zemieszczenie  drewna  na odległość 50-100m (w pobliże alejek parkowych) w miejsce umożliwiające bezpieczny załadunek drewna z  układaniem w stosy przeznaczone do obmiaru,</w:t>
      </w:r>
    </w:p>
    <w:p>
      <w:pPr>
        <w:pStyle w:val="Obszartekstu"/>
        <w:tabs>
          <w:tab w:val="clear" w:pos="708"/>
          <w:tab w:val="left" w:pos="3960" w:leader="none"/>
        </w:tabs>
        <w:rPr/>
      </w:pPr>
      <w:r>
        <w:rPr>
          <w:b/>
          <w:sz w:val="22"/>
          <w:szCs w:val="22"/>
        </w:rPr>
        <w:t>d) wyrób drewna średnio i wielkowymiarowego iglastego i liściastego –  45,00m</w:t>
      </w:r>
      <w:r>
        <w:rPr>
          <w:b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przez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cięcie na odcinki dogodne do transportu zgodnie z wymaganiami  jakościowo-wymiarowymi dla poszczególnych klas drewn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emieszczenie  dłużycy z głębi parku w pobliże alejek parkowych na odległość 100-200m w miejsce umożliwiające bezpieczny załadunek drewna z przeznaczeniem do obmiaru.</w:t>
      </w:r>
    </w:p>
    <w:p>
      <w:pPr>
        <w:pStyle w:val="Standard"/>
        <w:tabs>
          <w:tab w:val="clear" w:pos="708"/>
          <w:tab w:val="center" w:pos="453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! </w:t>
      </w:r>
    </w:p>
    <w:p>
      <w:pPr>
        <w:pStyle w:val="Standard"/>
        <w:tabs>
          <w:tab w:val="clear" w:pos="708"/>
          <w:tab w:val="center" w:pos="453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leży przewidzieć wywiezienie z parku drewna liściastego pochodzącego ze ściętych drzew – głównie buków – które w wyniku klasyfikacji jakościowo-wymiarowej nie spełnia wymagań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jakościowych dotyczących drewna opałowego – ok. 5,00m</w:t>
      </w:r>
      <w:r>
        <w:rPr>
          <w:b/>
          <w:i/>
          <w:sz w:val="22"/>
          <w:szCs w:val="22"/>
          <w:vertAlign w:val="superscript"/>
        </w:rPr>
        <w:t xml:space="preserve">3 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 xml:space="preserve">7. Frezowanie powierzchni pni drzew – </w:t>
      </w:r>
      <w:r>
        <w:rPr>
          <w:sz w:val="22"/>
          <w:szCs w:val="22"/>
        </w:rPr>
        <w:t>szacunkowa ilość</w:t>
      </w:r>
      <w:r>
        <w:rPr>
          <w:b/>
          <w:sz w:val="22"/>
          <w:szCs w:val="22"/>
        </w:rPr>
        <w:t xml:space="preserve"> - 30.000c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color w:val="00B05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ododdziałach parku znajdujących się w sąsiedztwie dróg i alejek parkowych lub trawników parkowych, w tym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u pni drzew  do frezowania przez oczyszczenie pnia z ziemi i chwastów, odrostów korzeniowych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frezowanie pnia na głębokość 20cm poniżej powierzchni grunt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przątnięcie i wywóz odpadów, zasypanie dołu ziemią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równanie kolein, które ewentualnie powstały w trakcie frezowania pni. </w:t>
      </w:r>
    </w:p>
    <w:p>
      <w:pPr>
        <w:pStyle w:val="Obszartekstu"/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szartekstu"/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cinanie i rozdrabnianie gałęzi ze złomów i wywrotów – </w:t>
      </w:r>
      <w:r>
        <w:rPr>
          <w:sz w:val="22"/>
          <w:szCs w:val="22"/>
        </w:rPr>
        <w:t>szacunkowa ilość</w:t>
      </w:r>
      <w:r>
        <w:rPr>
          <w:b/>
          <w:sz w:val="22"/>
          <w:szCs w:val="22"/>
        </w:rPr>
        <w:t xml:space="preserve"> - 70,00mp</w:t>
      </w:r>
    </w:p>
    <w:p>
      <w:pPr>
        <w:pStyle w:val="Obszartekstu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Polega na odcinaniu i rozdrabnianiu gałęzi (grubych i cienkich o średnicy powyżej 10cm) z koron złomów, wywrotów leżących na ziemi, a także konarów opadłych z drzew znajdujących się w odległości 40-70m od asfaltowych alejek parkowych, w tym:</w:t>
      </w:r>
    </w:p>
    <w:p>
      <w:pPr>
        <w:pStyle w:val="Obszartekstu"/>
        <w:tabs>
          <w:tab w:val="clear" w:pos="708"/>
          <w:tab w:val="left" w:pos="396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- odcinanie i rozdrabnianie przy użyciu pilarki i innych narzędzi pomocniczych drobnych i grubych     gałęzi z koron złomów i wywrotów o średnicy do 9cm,</w:t>
      </w:r>
    </w:p>
    <w:p>
      <w:pPr>
        <w:pStyle w:val="Obszartekstu"/>
        <w:tabs>
          <w:tab w:val="clear" w:pos="708"/>
          <w:tab w:val="left" w:pos="396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- rozdrobnienie ręczne lub zrębkowanie mechaniczne drobnych gałęzi z ich wywozem do drogi i ułożeniem w stosy,</w:t>
      </w:r>
    </w:p>
    <w:p>
      <w:pPr>
        <w:pStyle w:val="Obszartekstu"/>
        <w:tabs>
          <w:tab w:val="clear" w:pos="708"/>
          <w:tab w:val="left" w:pos="3960" w:leader="none"/>
        </w:tabs>
        <w:rPr>
          <w:color w:val="00B050"/>
          <w:sz w:val="22"/>
          <w:szCs w:val="22"/>
        </w:rPr>
      </w:pPr>
      <w:r>
        <w:rPr>
          <w:sz w:val="22"/>
          <w:szCs w:val="22"/>
        </w:rPr>
        <w:t>- pozostawienie  kłód, grubych konarów o długości do 1,5m na miejscu do naturalnego rozkładu</w:t>
      </w:r>
      <w:r>
        <w:rPr>
          <w:color w:val="00B05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Ceny jednostkowe  przedstawionych  prac  muszą uwzględniać wszystkie koszty bezpośrednie, koszty pośrednie i zysk oraz wszystkie uwarunkowania zawarte w siwz. W cenie powinny być uwzględnione wszystkie podatki, ubezpieczenia, opłaty, opłaty transportowe, opłaty za składowanie, utylizację, odzysk odpadów, opłaty za zajęcie pasa drogowego, itp.</w:t>
      </w:r>
    </w:p>
    <w:p>
      <w:pPr>
        <w:pStyle w:val="Obszartekstu"/>
        <w:tabs>
          <w:tab w:val="clear" w:pos="708"/>
          <w:tab w:val="left" w:pos="3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08" w:bottom="13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7"/>
        </w:tabs>
        <w:ind w:left="377" w:hanging="37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22"/>
      <w:szCs w:val="22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Lucida Console" w:hAnsi="Lucida Console" w:cs="Lucida Conso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/>
  </w:style>
  <w:style w:type="paragraph" w:styleId="WWTekstpodstawowy2">
    <w:name w:val="WW-Tekst podstawowy 2"/>
    <w:basedOn w:val="Standard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i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04:00Z</dcterms:created>
  <dc:creator>Danuta Bąk</dc:creator>
  <dc:description/>
  <cp:keywords/>
  <dc:language>en-US</dc:language>
  <cp:lastModifiedBy>Uzytkownik</cp:lastModifiedBy>
  <cp:lastPrinted>2018-05-15T09:05:00Z</cp:lastPrinted>
  <dcterms:modified xsi:type="dcterms:W3CDTF">2018-05-15T07:05:00Z</dcterms:modified>
  <cp:revision>8</cp:revision>
  <dc:subject/>
  <dc:title/>
</cp:coreProperties>
</file>